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 xml:space="preserve">Per la distribuzione nel mondo: </w:t>
      </w:r>
      <w:r>
        <w:rPr>
          <w:rFonts w:cs="Open Sans" w:ascii="Open Sans" w:hAnsi="Open Sans"/>
          <w:i/>
          <w:iCs/>
          <w:color w:val="000000"/>
          <w:sz w:val="21"/>
          <w:szCs w:val="21"/>
          <w:shd w:fill="FFFFFF" w:val="clear"/>
        </w:rPr>
        <w:t>marzo</w:t>
      </w:r>
      <w:r>
        <w:rPr>
          <w:rStyle w:val="Uiprovider"/>
          <w:b/>
          <w:bCs/>
          <w:i/>
          <w:iCs/>
        </w:rPr>
        <w:t xml:space="preserve"> 2024</w:t>
      </w:r>
      <w:r>
        <w:rPr>
          <w:b/>
          <w:bCs/>
          <w:i/>
          <w:iCs/>
          <w:color w:val="000000"/>
          <w:sz w:val="28"/>
          <w:szCs w:val="28"/>
          <w:shd w:fill="FFFFFF" w:val="clear"/>
        </w:rPr>
        <w:br/>
      </w:r>
      <w:r>
        <w:rPr>
          <w:i/>
          <w:iCs/>
          <w:color w:val="000000"/>
          <w:sz w:val="28"/>
          <w:szCs w:val="28"/>
          <w:shd w:fill="FFFFFF" w:val="clear"/>
        </w:rPr>
        <w:t>Numero comunicato: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Il nuovo modello 973 completa la gamma aggiornata di pale cingolate Cat®</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a pala cingolata è l'unica macchina in grado di eseguire tutte le attività: ripulire, caricare, scavare, rifornire e molto altro, anche in condizioni difficili o su terreni sdrucciolevoli. La nuova </w:t>
      </w:r>
      <w:hyperlink r:id="rId3">
        <w:r>
          <w:rPr>
            <w:rStyle w:val="InternetLink"/>
            <w:rFonts w:cs="Open Sans" w:ascii="Open Sans" w:hAnsi="Open Sans"/>
            <w:color w:val="2679B8"/>
            <w:sz w:val="21"/>
            <w:szCs w:val="21"/>
          </w:rPr>
          <w:t>pala cingolata</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973 combina versatilità senza pari con un'efficienza dei consumi aumentata fino al 10%, maggiore produttività, cabina ottimizzata e tecnologia Payload su richiesta. La pala cingolata da 275 hp (205 kW) ha un peso operativo di 29.892 kg (65.901 libbre) e sostituisce il modello 973K in tutto il mondo. Si unisce ai modelli 953 (160 hp/119 kW) e 963 (202 hp/151 kW) nella linea di carico delle pale cingolate Ca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Funzionamento semplificato</w:t>
        <w:br/>
      </w:r>
      <w:r>
        <w:rPr>
          <w:rFonts w:cs="Open Sans" w:ascii="Open Sans" w:hAnsi="Open Sans"/>
          <w:color w:val="000000"/>
          <w:sz w:val="21"/>
          <w:szCs w:val="21"/>
        </w:rPr>
        <w:t>La pala cingolata 973 è la più grande del settore, ma offre comunque agilità e facilità d'uso.  La cabina migliorata è dotata di un sedile con sospensioni e braccioli/comandi regolabili. Un display touchscreen da 254 mm (10 pollici) intuitivo e di facile utilizzo, dispone di una telecamera retrovisiva standard ad alta definizione. Il sistema Slope Indicate rende le operazioni più semplici visualizzando l'inclinazione e la pendenza trasversale della macchina direttamente sul display.</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elezionate il joystick o lo sterzo con leva a V e pedale per i comandi della trasmissione oppure il joystick o i comandi dell'attrezzatura a due leve. L'opzione joystick offre comandi familiari per gli operatori esperti di minipale gommate SSL e pale cingolate compatte. Con uno schema di controllo, gli operatori possono impostare la risposta dell'attrezzatura (fine, normale, grossolana) per adattarsi alle preferenze dell'operatore o all'applicazione. Le funzioni ripetitive di sollevamento, abbassamento, cremagliera, scarico e flottaggio possono essere preimpostate per semplificare lavori come il carico sui dumper. Risposta più fluida dell'attrezzatura e dello sterzo e prestazioni dello sterzo migliorate rispetto al modello preceden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ggiore produttività + Minor consumo di combustibile = Maggiore profitt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pala cingolata 973 è alimentata da un motore Cat C9.3B. Il consumo di combustibile è ridotto fino al 10% in modo da adattare la velocità del motore al carico. La modalità Eco utilizzerà una velocità ancora inferiore per ridurre ulteriormente il consumo di combustibile negli impieghi più leggeri. La modalità di potenza manterrà la velocità del motore elevata per avere sempre una potenza immediatamente disponibil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a benna serie Performance, disponibile su richiesta, aumenta la produttività fino al 20%. Un attacco rapido Fusion™, disponibile su richiesta, consente cambi di attrezzatura rapidi. È possibile usare una vasta gamma di benne, forche e altri strumenti su pale cingolate, pale gommate e altre macchine compatibili con Fusion. Le benne vengono fornite dalla fabbrica con sistema di blocco/adattatore/punte Advansys™. Le punte Advansys sono state progettate per assicurare la massima produttività e un costo del ciclo di vita minimo della benna. Il sistema di contenimento Hammerless consente una rimozione e installazione rapida e sicura senza utensili speciali.</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e macchine progettate appositamente con allestimenti speciali per la bassa pressione sul terreno (LGP, Low Ground Pressure), la movimentazione/demolizione di rifiuti e lo stivaggio navi sono dotate in fabbrica di un carro, di protezioni e altre caratteristiche specifiche che consentono di svolgere le attività più impegnative. La pala cingolata 973 con allestimento per acciaierie include una cabina speciale, un serbatoio del combustibile in acciaio isolato, un carro resistente alle alte temperature e isolamento su tutta la macchina, che lo rende adatto alla movimentazione di scorie.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 Paylo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nologia Cat Payload* fornisce informazioni precise sul carico della benna con pesatura durante il tragitto, per evitare carichi eccessivi o insufficienti. Un caricamento più accurato riduce i cicli con conseguente risparmio di tempo, manodopera e combustibi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nessione per una maggiore efficienz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nologia telematica Cat Equipment Management aiuta a eliminare la complessità dalla gestione dei cantieri, raccogliendo i dati generati dalle attrezzature, dai materiali e dal personale e offrendoli in formati personalizzabili.</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Product Link™ raccoglie i dati in modo preciso e automatico dalle risorse utilizzate, di qualsiasi tipo e marchio, per consentirne la visualizzazione online attraverso applicazioni Web e per dispositivi mobili.</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VisionLink® consente di accedere alle informazioni aggiornate ovunque e in qualsiasi momento. Un dealer Cat può assistere nella configurazione di un abbonamento personalizzato, disponibile con segnalazioni cellulari o satellitari o entramb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app Cat permette di gestire le risorse, in qualsiasi momento, direttamente dallo smartphon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a risoluzione dei problemi a distanza consente di risparmiare tempo e denaro poiché permette ai dealer Cat di eseguire test diagnostici da remoto. L'aggiornamento flash in remoto aggiorna il software di bordo senza che sia necessaria la presenza di un tecnico, senza influire sul programma di lavoro, riducendo potenzialmente i tempi di aggiornamento fino al 50%.</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Il profilo dell'applicazione e l'ID operatore salvano le impostazioni preferite della macchina, con conseguente risparmio di tempo.</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Sicurezza della macchina: il codice di accesso fornisce un livello di sicurezza aggiuntivo, disponibile su richiesta, in base al quale l'operatore deve inserire un ID prima di avviare la macchin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er ulteriori informazioni sul modello 973 e sull'intera famiglia di pale cingolate Cat, rivolgersi al dealer Cat locale o visitare il sito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Vietato per il commercio.</w:t>
        <w:br/>
        <w:t>Tutti i confronti con i modelli della famiglia K.</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bCs/>
          <w:color w:val="000000"/>
        </w:rPr>
        <w:t>Caratteristiche Tecniche Del Prodotto 973</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210" w:type="dxa"/>
        <w:tblLayout w:type="fixed"/>
        <w:tblCellMar>
          <w:top w:w="180" w:type="dxa"/>
          <w:left w:w="180" w:type="dxa"/>
          <w:bottom w:w="180" w:type="dxa"/>
          <w:right w:w="180" w:type="dxa"/>
        </w:tblCellMar>
      </w:tblPr>
      <w:tblGrid>
        <w:gridCol w:w="2060"/>
        <w:gridCol w:w="1114"/>
        <w:gridCol w:w="1373"/>
        <w:gridCol w:w="1201"/>
        <w:gridCol w:w="1288"/>
        <w:gridCol w:w="1114"/>
        <w:gridCol w:w="103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lo</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53</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63</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7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dello motore</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9.3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missioni</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onformità agli standard sulle emissioni U.S. EPA Tier 4 Final, EU Stage V, Korea Stage V,  China Nonroad Stage IV, Japan 2014 o Unione economica eurasiatica Stage IIIA, UN ECE R96 Stage IIIA, equivalenti a U.S. EPA Tier 3/EU Stage IIIA.</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tenza netta (1.800 giri/m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SAEJ134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19 kW</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0 hp</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1 kW</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2 hp</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5 kW</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5 hp</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 (D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2 mhp</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4 mhp</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9 mhp</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si operativi</w:t>
            </w:r>
            <w:r>
              <w:rPr>
                <w:rFonts w:cs="Open Sans" w:ascii="Open Sans" w:hAnsi="Open Sans"/>
                <w:b/>
                <w:bCs/>
                <w:color w:val="000000"/>
                <w:sz w:val="16"/>
                <w:szCs w:val="16"/>
                <w:vertAlign w:val="superscript"/>
              </w:rPr>
              <w:t>1</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Di seri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958 kg</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5.181 lb</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358 kg</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4.881 lb</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9.892 kg</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901 l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ressione al suolo - Pattini di seri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6 kPa</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0 ps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3 kPa</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1 ps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8 kPa</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5 psi</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pacità benna</w:t>
            </w:r>
            <w:r>
              <w:rPr>
                <w:rFonts w:cs="Open Sans" w:ascii="Open Sans" w:hAnsi="Open Sans"/>
                <w:b/>
                <w:bCs/>
                <w:color w:val="000000"/>
                <w:sz w:val="16"/>
                <w:szCs w:val="16"/>
                <w:vertAlign w:val="superscript"/>
              </w:rPr>
              <w:t>2</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Uso general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Serie Performanc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1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8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7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8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yd</w:t>
            </w:r>
            <w:r>
              <w:rPr>
                <w:rFonts w:cs="Open Sans" w:ascii="Open Sans" w:hAnsi="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usion per uso general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bl>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1</w:t>
      </w:r>
      <w:r>
        <w:rPr>
          <w:rFonts w:cs="Open Sans" w:ascii="Open Sans" w:hAnsi="Open Sans"/>
          <w:i/>
          <w:iCs/>
          <w:color w:val="000000"/>
          <w:sz w:val="21"/>
          <w:szCs w:val="21"/>
        </w:rPr>
        <w:t>Per le macchine senza sistema post-trattamento, occorre sottrarre 287 kg/632 lb.</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2</w:t>
      </w:r>
      <w:r>
        <w:rPr>
          <w:rFonts w:cs="Open Sans" w:ascii="Open Sans" w:hAnsi="Open Sans"/>
          <w:i/>
          <w:iCs/>
          <w:color w:val="000000"/>
          <w:sz w:val="21"/>
          <w:szCs w:val="21"/>
        </w:rPr>
        <w:t>Consultate il vostro dealer Cat per scoprire l'intera gamma di benne e attrezzature disponibili per la vostra pala cingolata.</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La potenza netta indicata corrisponde alla potenza disponibile al volano con il motore dotato di ventola in esecuzione fino alla massima velocità, alternatore, filtro dell'aria e post-trattamento. La potenza indicata è testata secondo lo standard specificato in vigore al momento della produzion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er i redattori: </w:t>
      </w:r>
      <w:r>
        <w:rPr>
          <w:rFonts w:cs="Open Sans" w:ascii="Open Sans" w:hAnsi="Open Sans"/>
          <w:color w:val="000000"/>
          <w:sz w:val="21"/>
          <w:szCs w:val="21"/>
        </w:rPr>
        <w:t>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2024 Caterpillar. Tutti i diritti riservati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Richieste da parte della stamp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appresentanti della stampa commercial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che</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ca, Medio Oriente</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products/new/equipment/track-loaders.html" TargetMode="External"/><Relationship Id="rId4" Type="http://schemas.openxmlformats.org/officeDocument/2006/relationships/hyperlink" Target="https://www.cat.com/it_IT.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28T13:17: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4da424cb-c77e-4682-80f2-cbdd62a46ac2</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41:4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